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>
          <w:sz w:val="28"/>
          <w:szCs w:val="28"/>
        </w:rPr>
      </w:pPr>
      <w:r>
        <w:rPr>
          <w:rStyle w:val="StrongEmphasis"/>
          <w:sz w:val="28"/>
          <w:szCs w:val="28"/>
        </w:rPr>
        <w:t>iPad Application Lesson Plan Format</w:t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  <w:t>Title of Lesson: SlideShark</w:t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  <w:t>Instructor(s): Jill Goebel, School Counselor</w:t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  <w:t>Time Allocated: 15 Minutes</w:t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" w:after="2"/>
        <w:rPr/>
      </w:pPr>
      <w:r>
        <w:rPr>
          <w:sz w:val="28"/>
          <w:szCs w:val="28"/>
        </w:rPr>
        <w:t>Grade Level / Staff Development:</w:t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  <w:t>Learning Objectives / Goals:  Increase functionality of Ipad within your school business and classroom</w:t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  <w:t>A. Access presentations quick and easy through Ipad</w:t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  <w:t>B. Share materials with working network at any location</w:t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  <w:t>C. Present Lesson to Small Groups</w:t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  <w:t>iPad Application(s) Used:  SlideShark</w:t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  <w:t>Learning Activities (Indicate where / when IPad is used): Ipad is used during the entire presentation.</w:t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  <w:t>A. Explain the purpose of the app.</w:t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  <w:t>B. Walk through the positive features: swipes, hiding screens, pointer, slide selection</w:t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  <w:t>C. Demonstrate with a powerpoint presentation</w:t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  <w:t>D. Have staff make changes and select specific slides to increase their understanding of the app.</w:t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" w:after="2"/>
        <w:rPr>
          <w:sz w:val="28"/>
          <w:szCs w:val="28"/>
        </w:rPr>
      </w:pPr>
      <w:r>
        <w:rPr>
          <w:sz w:val="28"/>
          <w:szCs w:val="28"/>
        </w:rPr>
        <w:t>Evaluation: Observation and feedback from staff who download the a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36:00Z</dcterms:created>
  <dc:creator>Labuser</dc:creator>
  <dc:description/>
  <cp:keywords/>
  <dc:language>en-US</dc:language>
  <cp:lastModifiedBy>Campbellsport School District</cp:lastModifiedBy>
  <dcterms:modified xsi:type="dcterms:W3CDTF">2012-01-16T14:36:00Z</dcterms:modified>
  <cp:revision>3</cp:revision>
  <dc:subject/>
  <dc:title/>
</cp:coreProperties>
</file>